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сходных материалов к оргтехнике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сходных материалов к оргтехник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указан в Спецификации (Приложение №1 к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сертификатов соответствия</w:t>
            </w:r>
            <w:r>
              <w:rPr>
                <w:i/>
              </w:rPr>
              <w:t>. Претендент должен иметь авторизацию у компаний-производител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до 1 апреля 2015 г.,2 кв. до 1 июля 2015 г.,3 кв. до 1 октября 2015 г., 4 кв. – до 20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0 042 926,5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23T17:25:00Z</cp:lastPrinted>
  <dcterms:modified xsi:type="dcterms:W3CDTF">2014-12-23T12:25:00Z</dcterms:modified>
  <cp:revision>22</cp:revision>
  <dc:subject/>
  <dc:title> </dc:title>
</cp:coreProperties>
</file>